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itement de l’hypotension. La dobutamine augmente la force de contraction du cœur et le débit cardiaque. Pour le traitement du choc cardiogénique</w:t>
            </w:r>
            <w:r>
              <w:rPr/>
              <w:t>.</w:t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PRÉSENTATION</w:t>
            </w:r>
            <w:r>
              <w:rPr>
                <w:b/>
                <w:bCs/>
                <w:bdr w:val="single" w:sz="12" w:space="0" w:color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IV</w:t>
            </w:r>
            <w:r>
              <w:rPr/>
              <w:t> : Fioles unidoses d’une solution concentrée à 12.5 mg/mL (au commu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POSOLOGIES</w:t>
            </w:r>
            <w:r>
              <w:rPr>
                <w:b/>
                <w:bCs/>
                <w:bdr w:val="single" w:sz="12" w:space="0" w:color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IV perfusion continue</w:t>
            </w:r>
            <w:r>
              <w:rPr/>
              <w:t> : 0.5 à 1 mcg/kg/min puis ajuster selon réponse clinique. Dose usuelle 2 à 20 mcg/kg/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PRÉPARATIONS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Étiqueter en précisant le mode de préparation et la concentration finale puis apposer les initiales de 2 infirmières.</w:t>
            </w:r>
            <w:r>
              <w:rPr>
                <w:bCs/>
                <w:i/>
                <w:sz w:val="28"/>
                <w:szCs w:val="32"/>
              </w:rPr>
              <w:t xml:space="preserve"> </w:t>
            </w:r>
            <w:r>
              <w:rPr>
                <w:bCs/>
                <w:i/>
                <w:szCs w:val="32"/>
              </w:rPr>
              <w:t xml:space="preserve">Privilégier une préparation </w:t>
            </w:r>
            <w:r>
              <w:rPr>
                <w:b/>
                <w:bCs/>
                <w:i/>
                <w:szCs w:val="32"/>
              </w:rPr>
              <w:t>en seringue de 30 mL</w:t>
            </w:r>
            <w:r>
              <w:rPr>
                <w:bCs/>
                <w:i/>
                <w:szCs w:val="32"/>
              </w:rPr>
              <w:t xml:space="preserve"> pour favoriser une plus grande précision lors de l’administration via pousse-seringue. Si pousse-seringue non disponible voir préparation dans sac stérile vide (armoire de nuit voir: VIAFLEX)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32"/>
              </w:rPr>
            </w:pPr>
            <w:r>
              <w:rPr>
                <w:bCs/>
                <w:i/>
                <w:sz w:val="2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Cs w:val="32"/>
                <w:u w:val="single"/>
              </w:rPr>
              <w:t>Dobutamine 800 mcg/ml</w:t>
            </w:r>
            <w:r>
              <w:rPr>
                <w:b/>
                <w:szCs w:val="32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ecommandé pour poids de 1.5 kg et moi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  <w:t>Seringue de 25 mL vol.tot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32"/>
              </w:rPr>
              <w:t xml:space="preserve">Prélever 1.6 mL (20 mg) de DOBUtamine 12.5 mg/mL 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32"/>
              </w:rPr>
              <w:t>Ajouter à 23.4 mL de D5%, D10% ou NaCl 0.9%.</w:t>
            </w:r>
          </w:p>
          <w:p>
            <w:pPr>
              <w:pStyle w:val="Normal"/>
              <w:ind w:left="720" w:hanging="0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</w:r>
          </w:p>
          <w:p>
            <w:pPr>
              <w:pStyle w:val="Normal"/>
              <w:rPr/>
            </w:pPr>
            <w:r>
              <w:rPr>
                <w:i/>
                <w:szCs w:val="32"/>
              </w:rPr>
              <w:t>Dans sac stérile vide de 50 mL vol.total</w:t>
            </w:r>
            <w:r>
              <w:rPr>
                <w:szCs w:val="32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32"/>
              </w:rPr>
              <w:t xml:space="preserve">Prélever 3.2 mL (40 mg) de DOBUtamine 12.5 mg/mL </w:t>
            </w:r>
          </w:p>
          <w:p>
            <w:pPr>
              <w:pStyle w:val="Normal"/>
              <w:ind w:left="720" w:hanging="0"/>
              <w:rPr>
                <w:szCs w:val="32"/>
              </w:rPr>
            </w:pPr>
            <w:r>
              <w:rPr>
                <w:szCs w:val="32"/>
              </w:rPr>
              <w:t>Ajouter à 46.8 mL de D5%, D10% ou NaCl 0.9%.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Cs w:val="32"/>
                <w:u w:val="single"/>
              </w:rPr>
              <w:t xml:space="preserve">Dobutamine 1600 mcg/ml 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ecommandé pour poids de plus de1.5 k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  <w:t>Seringue de 25 mL vol.tot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32"/>
              </w:rPr>
              <w:t xml:space="preserve">Prélever 3.2 mL (40 mg) de DOBUtamine 12.5 mg/mL 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32"/>
              </w:rPr>
              <w:t>Ajouter à 21.8 mL de D5%, D10% ou NaCl 0.9%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32"/>
              </w:rPr>
            </w:pPr>
            <w:r>
              <w:rPr>
                <w:rFonts w:cs="Arial" w:ascii="Arial" w:hAnsi="Arial"/>
                <w:i/>
                <w:sz w:val="2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i/>
                <w:szCs w:val="32"/>
              </w:rPr>
              <w:t>Dans sac stérile vide de 50 ml vol.total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32"/>
              </w:rPr>
              <w:t xml:space="preserve">Prélever 6.4 mL (80 mg) de DOBUtamine 12.5 mg/mL 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ab/>
              <w:t>Ajouter à 43.6 mL de D5%, D10% ou NaCl 0.9%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Cs w:val="32"/>
                <w:u w:val="single"/>
              </w:rPr>
              <w:t>Dobutamine 3200 mcg/ml</w:t>
            </w:r>
            <w:r>
              <w:rPr>
                <w:b/>
                <w:szCs w:val="32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i restriction liquidienne désiré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  <w:t>Seringue de 25 mL vol.tot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32"/>
              </w:rPr>
              <w:t xml:space="preserve">Prélever 6.4 mL (80 mg) de DOBUtamine 12.5 mg/mL 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32"/>
              </w:rPr>
              <w:t>Ajouter à 18.6 mL de D5%, D10% ou NaCl 0.9%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32"/>
              </w:rPr>
            </w:pPr>
            <w:r>
              <w:rPr>
                <w:rFonts w:cs="Arial" w:ascii="Arial" w:hAnsi="Arial"/>
                <w:i/>
                <w:sz w:val="20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i/>
                <w:szCs w:val="32"/>
              </w:rPr>
              <w:t>Dans sac stérile vide de 50 ml</w:t>
            </w:r>
            <w:r>
              <w:rPr>
                <w:szCs w:val="32"/>
              </w:rPr>
              <w:t> </w:t>
            </w:r>
            <w:r>
              <w:rPr>
                <w:i/>
                <w:szCs w:val="32"/>
              </w:rPr>
              <w:t>vol.total</w:t>
            </w:r>
            <w:r>
              <w:rPr>
                <w:szCs w:val="32"/>
              </w:rPr>
              <w:t>:</w:t>
            </w:r>
          </w:p>
          <w:p>
            <w:pPr>
              <w:pStyle w:val="Normal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32"/>
              </w:rPr>
            </w:pPr>
            <w:r>
              <w:rPr>
                <w:szCs w:val="32"/>
              </w:rPr>
              <w:t xml:space="preserve">Prélever 12.8 mL (160 mg) de DOBUtamine 12.5 mg/mL </w:t>
            </w:r>
          </w:p>
          <w:p>
            <w:pPr>
              <w:pStyle w:val="Normal"/>
              <w:ind w:left="720" w:hanging="0"/>
              <w:rPr>
                <w:szCs w:val="32"/>
              </w:rPr>
            </w:pPr>
            <w:r>
              <w:rPr>
                <w:szCs w:val="32"/>
              </w:rPr>
              <w:t>Ajouter à 37.2 mL de D5%, D10% ou NaCl 0.9%.</w:t>
            </w:r>
          </w:p>
          <w:p>
            <w:pPr>
              <w:pStyle w:val="Normal"/>
              <w:rPr>
                <w:b/>
                <w:b/>
                <w:bCs/>
                <w:szCs w:val="32"/>
                <w:bdr w:val="single" w:sz="12" w:space="0" w:color="000000"/>
              </w:rPr>
            </w:pPr>
            <w:r>
              <w:rPr>
                <w:b/>
                <w:bCs/>
                <w:szCs w:val="32"/>
                <w:bdr w:val="single" w:sz="12" w:space="0" w:color="000000"/>
              </w:rPr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ADMINISTRATION</w:t>
            </w:r>
            <w:r>
              <w:rPr>
                <w:b/>
                <w:bCs/>
                <w:bdr w:val="single" w:sz="12" w:space="0" w:color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AR POUSSE-SERINGUE</w:t>
            </w:r>
            <w:r>
              <w:rPr/>
              <w:t> : Administrer de préférence via une voie centrale (risque de vasoconstriction et d’extravasation)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Ne </w:t>
            </w:r>
            <w:r>
              <w:rPr>
                <w:sz w:val="20"/>
                <w:szCs w:val="20"/>
              </w:rPr>
              <w:t>JAMAIS</w:t>
            </w:r>
            <w:r>
              <w:rPr/>
              <w:t xml:space="preserve"> administrer via le cathéter </w:t>
            </w:r>
            <w:r>
              <w:rPr>
                <w:b/>
                <w:bCs/>
                <w:i/>
                <w:iCs/>
              </w:rPr>
              <w:t>artériel</w:t>
            </w:r>
            <w:r>
              <w:rPr/>
              <w:t xml:space="preserve"> ombilical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* ATTENTION : PAS DE MÉDICAMENT EN Y AVEC ADMINISTRATION DE BOLUS</w:t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EFFETS SECONDAIRES ET MONITORAGE</w:t>
            </w:r>
          </w:p>
          <w:p>
            <w:pPr>
              <w:pStyle w:val="Normal"/>
              <w:rPr/>
            </w:pPr>
            <w:r>
              <w:rPr/>
              <w:t>Tension artérielle, fréquence cardiaque, fréquence respiratoire et diurèse.</w:t>
            </w:r>
          </w:p>
          <w:p>
            <w:pPr>
              <w:pStyle w:val="Normal"/>
              <w:rPr/>
            </w:pPr>
            <w:r>
              <w:rPr/>
              <w:t>Signes et symptômes d’extravasation ; si zone de blanchiment on doit changer le site d’injection (rotation des sites). Attention peut causer une nécrose des tissues environnants : voir fiche sur le phentolam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CONSERVATION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Fioles unidoses</w:t>
            </w:r>
            <w:r>
              <w:rPr/>
              <w:t> : température de la pièce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réparation faite à l’étage</w:t>
            </w:r>
            <w:r>
              <w:rPr/>
              <w:t> : La perfusion doit être débutée dans l’heure suivant sa préparation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Préparation par la pharmacie</w:t>
            </w:r>
            <w:r>
              <w:rPr/>
              <w:t> : 24 heures température pièce ou 48 heures au frigo si préparé dans D5%. Si dans D10% : 24 heures au frig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Pour toutes les perfusions</w:t>
            </w:r>
            <w:r>
              <w:rPr/>
              <w:t> : Une fois débutée la perfusion a une stabilité de 24 heures température pièce.</w:t>
            </w:r>
          </w:p>
          <w:p>
            <w:pPr>
              <w:pStyle w:val="Normal"/>
              <w:rPr>
                <w:b/>
                <w:b/>
                <w:bCs/>
                <w:bdr w:val="single" w:sz="12" w:space="0" w:color="000000"/>
              </w:rPr>
            </w:pPr>
            <w:r>
              <w:rPr>
                <w:b/>
                <w:bCs/>
                <w:bdr w:val="single" w:sz="12" w:space="0" w:color="000000"/>
              </w:rPr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COMPATIBILITÉ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5"/>
              <w:rPr/>
            </w:pPr>
            <w:r>
              <w:rPr>
                <w:b/>
                <w:bCs/>
              </w:rPr>
              <w:t>Compatible avec les solutés suivants</w:t>
            </w:r>
            <w:r>
              <w:rPr/>
              <w:t> : D5%, D10%, NaCl 0,9%, NaCl 0.2 % (données extrapolées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Département de Pharmacie </w:t>
      <w:tab/>
      <w:tab/>
      <w:t>Janvier 2025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CIUSSSE de l’Estrie-CHUS                        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320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/>
            <w:t>MANUEL SUR LA</w:t>
          </w:r>
        </w:p>
        <w:p>
          <w:pPr>
            <w:pStyle w:val="Header"/>
            <w:jc w:val="center"/>
            <w:rPr/>
          </w:pPr>
          <w:r>
            <w:rPr/>
            <w:t>PHARMACOTHÉRAPIE NÉONATALE</w:t>
          </w:r>
        </w:p>
      </w:tc>
      <w:tc>
        <w:tcPr>
          <w:tcW w:w="4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b/>
              <w:bCs/>
              <w:sz w:val="40"/>
              <w:szCs w:val="40"/>
            </w:rPr>
            <w:t>DOBU</w:t>
          </w:r>
          <w:r>
            <w:rPr>
              <w:b/>
              <w:bCs/>
              <w:sz w:val="32"/>
              <w:szCs w:val="32"/>
            </w:rPr>
            <w:t>TAMINE</w:t>
          </w:r>
        </w:p>
      </w:tc>
    </w:tr>
    <w:tr>
      <w:trPr>
        <w:trHeight w:val="418" w:hRule="atLeast"/>
      </w:trPr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Autres noms : Dobutrex</w:t>
          </w:r>
        </w:p>
      </w:tc>
      <w:tc>
        <w:tcPr>
          <w:tcW w:w="4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4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Classification : Vasopresseur, amine symphomimétique</w:t>
          </w:r>
        </w:p>
      </w:tc>
      <w:tc>
        <w:tcPr>
          <w:tcW w:w="4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21:24:00Z</dcterms:created>
  <dc:creator>Cathy Desaulniers</dc:creator>
  <dc:description/>
  <dc:language>en-US</dc:language>
  <cp:lastModifiedBy>Cathy Desaulniers</cp:lastModifiedBy>
  <cp:lastPrinted>2023-06-29T12:58:00Z</cp:lastPrinted>
  <dcterms:modified xsi:type="dcterms:W3CDTF">2024-12-19T21:24:00Z</dcterms:modified>
  <cp:revision>2</cp:revision>
  <dc:subject/>
  <dc:title>Secteur</dc:title>
</cp:coreProperties>
</file>